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5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</w:rPr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b w:val="false"/>
                <w:caps/>
              </w:rPr>
              <w:t xml:space="preserve">EVIDENCE ODVoDŇOVACÍCH ŽLÁBKU – Vinohrady              19 </w:t>
            </w:r>
          </w:p>
          <w:tbl>
            <w:tblPr>
              <w:tblW w:w="10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236"/>
              <w:gridCol w:w="3004"/>
              <w:gridCol w:w="2520"/>
              <w:gridCol w:w="3657"/>
            </w:tblGrid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ř.čís</w:t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Ulice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Výrobce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ěry,materiál – poznámky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Čejkovická chodník u školy</w:t>
                  </w:r>
                </w:p>
              </w:tc>
              <w:tc>
                <w:tcPr>
                  <w:tcW w:w="25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self 25</w:t>
                  </w:r>
                </w:p>
              </w:tc>
              <w:tc>
                <w:tcPr>
                  <w:tcW w:w="365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x8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Žarošická park.BIL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átor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Žarošická park.BIL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átor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Žarošická park.BIL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átor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Žarošická park.BIL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átor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Žarošická lávk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,2x3,5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Žarošická lávk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x4,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x6,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36:00Z</dcterms:created>
  <dc:creator>KASIK</dc:creator>
  <dc:description/>
  <cp:keywords/>
  <dc:language>en-US</dc:language>
  <cp:lastModifiedBy>Severin Ivo, Ing.</cp:lastModifiedBy>
  <cp:lastPrinted>2005-02-25T09:21:00Z</cp:lastPrinted>
  <dcterms:modified xsi:type="dcterms:W3CDTF">2008-04-21T12:36:00Z</dcterms:modified>
  <cp:revision>2</cp:revision>
  <dc:subject/>
  <dc:title>Úkol č</dc:title>
</cp:coreProperties>
</file>